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10.2013 № 187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23.07.2013 № 35 и предварительном согласовании места размещения объекта «Газоснабжения хозяйственной базы по ул. Объездная, 22 в г. Белокуриха»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исполняющего обязанности генерального директора ЗАО «Санаторий «Россия» Н.А. Чувашовой от 03.09.2013 № 6673, акт о выборе земельного участка для строительства объекта «Газоснабжения хозяйственной базы по ул. Объездная, 22 в г. Белокуриха Алтайского края» от 23.07.2013 № 35 в соответствии со ст. 31 Земельного кодекса РФ, руководствуясь  ч. ч. 7, 9  ст. 46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объекта «Газоснабжения хозяйственной базы по ул. Объездная, 22 в городе Белокуриха Алтайского края» от 23.07.2013 № 35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объекта «Газоснабжения хозяйственной базы по ул. Объездная, 22 в городе Белокуриха Алтайского края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объекта «Газоснабжения хозяйственной базы по ул. Объездная, 22 в г. Белокуриха». Местоположение земельного участка: ул. Объездная, 22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ервый заместитель главы администрации города по общим вопросам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А.В. Киун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5:00Z</dcterms:created>
  <dc:creator>Admin</dc:creator>
  <dc:description/>
  <cp:keywords/>
  <dc:language>en-US</dc:language>
  <cp:lastModifiedBy>admin</cp:lastModifiedBy>
  <cp:lastPrinted>2013-04-01T16:40:00Z</cp:lastPrinted>
  <dcterms:modified xsi:type="dcterms:W3CDTF">2013-10-15T02:37:00Z</dcterms:modified>
  <cp:revision>44</cp:revision>
  <dc:subject/>
  <dc:title>АДМИНИСТРАЦИЯ ГОРОДА БЕЛОКУРИХА</dc:title>
</cp:coreProperties>
</file>